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che3"/>
        <w:widowControl/>
        <w:overflowPunct w:val="true"/>
        <w:autoSpaceDE w:val="true"/>
        <w:textAlignment w:val="auto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558165</wp:posOffset>
                </wp:positionV>
                <wp:extent cx="6214110" cy="1165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116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43305" cy="1043305"/>
                                  <wp:effectExtent l="0" t="0" r="0" b="0"/>
                                  <wp:docPr id="2" name="Immagin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37690" cy="448945"/>
                                  <wp:effectExtent l="0" t="0" r="0" b="0"/>
                                  <wp:docPr id="3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0" r="-1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7690" cy="44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3pt;height:91.8pt;mso-wrap-distance-left:9.05pt;mso-wrap-distance-right:9.05pt;mso-wrap-distance-top:0pt;mso-wrap-distance-bottom:0pt;margin-top:-43.95pt;mso-position-vertical-relative:text;margin-left:-3.7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43305" cy="1043305"/>
                            <wp:effectExtent l="0" t="0" r="0" b="0"/>
                            <wp:docPr id="4" name="Immagin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37690" cy="448945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40" r="-1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7690" cy="448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widowControl/>
        <w:overflowPunct w:val="true"/>
        <w:autoSpaceDE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che3"/>
        <w:widowControl/>
        <w:overflowPunct w:val="true"/>
        <w:autoSpaceDE w:val="true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lang w:eastAsia="ar-SA"/>
        </w:rPr>
      </w:pPr>
      <w:r>
        <w:rPr>
          <w:rFonts w:cs="Arial" w:ascii="Calibri" w:hAnsi="Calibri"/>
          <w:b/>
        </w:rPr>
        <w:t xml:space="preserve">Allegato Modello 2) </w:t>
      </w:r>
      <w:r>
        <w:rPr>
          <w:rFonts w:cs="Arial" w:ascii="Calibri" w:hAnsi="Calibri"/>
        </w:rPr>
        <w:t>Istruzioni compilazione DGUE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</w:r>
    </w:p>
    <w:p>
      <w:pPr>
        <w:pStyle w:val="Normal"/>
        <w:autoSpaceDE w:val="false"/>
        <w:rPr>
          <w:rFonts w:ascii="Calibri" w:hAnsi="Calibri" w:cs="Calibri"/>
          <w:bCs/>
          <w:sz w:val="22"/>
          <w:szCs w:val="22"/>
          <w:lang w:eastAsia="it-IT"/>
        </w:rPr>
      </w:pPr>
      <w:r>
        <w:rPr>
          <w:rFonts w:cs="Calibri" w:ascii="Calibri" w:hAnsi="Calibri"/>
          <w:bCs/>
          <w:sz w:val="22"/>
          <w:szCs w:val="22"/>
          <w:lang w:eastAsia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DICAZIONI PER LA CORRETTA COMPILAZIONE DELLA MODULIST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u w:val="single"/>
        </w:rPr>
      </w:pPr>
      <w:bookmarkStart w:id="0" w:name="_Hlk488070251"/>
      <w:r>
        <w:rPr>
          <w:rFonts w:cs="Calibri" w:ascii="Calibri" w:hAnsi="Calibri"/>
          <w:b/>
          <w:u w:val="single"/>
        </w:rPr>
        <w:t>Allegato C Modello 1 DGUE</w:t>
      </w:r>
      <w:r>
        <w:rPr>
          <w:rStyle w:val="FootnoteCharacters"/>
          <w:rStyle w:val="FootnoteAnchor"/>
          <w:rFonts w:cs="Calibri" w:ascii="Calibri" w:hAnsi="Calibri"/>
          <w:b/>
          <w:u w:val="single"/>
        </w:rPr>
        <w:footnoteReference w:id="2"/>
      </w:r>
      <w:r>
        <w:rPr>
          <w:rFonts w:cs="Calibri" w:ascii="Calibri" w:hAnsi="Calibri"/>
          <w:b/>
          <w:u w:val="single"/>
        </w:rPr>
        <w:t>:</w:t>
      </w:r>
      <w:bookmarkEnd w:id="0"/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Il DGUE è il documento di gara unico europeo approvato con Regolamento della Commissione Europea del 5/1/2016 che va compilato secondo le istruzioni pubblicate sulla Gazzetta Ufficiale dell’Unione Europea del 6/1/2016 e secondo quanto indicato nella lettera d’invito, anche a seguito del Comunicato del Presidente dell’ANAC del 8/11/2017, depositato in segreteria del Consiglio in data 14/11/2017 e pubblicato il 20/11/2017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Il DGUE va presentato da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tutti i concorrenti che partecipano alla gara come soggetto singolo, intendendosi come tali quelli previsti dall’art. 45 comma 2 lett. a), b), e c) del Codice e quelli previsti dall’art. 45 comma 1 del Codice che non hanno natura plurisoggettiva, tutti se non partecipano nell’ambito di altre tipologie di operatori economic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tutti i componenti dei soggetti di cui all’art. 45 comma 2 lett. d) del Codic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tutti i componenti dei soggetti di cui all’art. 45 comma 2 lett. e) del Codic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i soggetti di cui all’art. 45 comma 2 lett. e) del Codice se già costituiti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tutti i componenti dei soggetti di cui all’art. 45 comma 2 lett. f) del Codice che partecipano alla presente gar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l’organo comune delle reti di imprese di cui all’art. 45 comma 2 lett. f) del Codice con soggettività giuridic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tutti i componenti dei soggetti di cui all’art. 45 comma 2 lett. g) del Codic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tutti i componenti dei soggetti di cui all’art. 45 comma 1 del Codice, se di natura plurisoggettiva, e dai soggetti medesimi se in possesso di propria soggettività giuridica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le imprese ausiliarie a qualsiasi titolo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i consorziati indicati quali esecutori dai consorzi di cui all’art. 45 comma 2 lett. b) e c) del Codice;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 xml:space="preserve">ciascun candidato subappaltatore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b/>
          <w:b/>
          <w:sz w:val="22"/>
          <w:szCs w:val="22"/>
          <w:lang w:eastAsia="it-IT"/>
        </w:rPr>
      </w:pPr>
      <w:r>
        <w:rPr>
          <w:rFonts w:cs="Helvetica" w:ascii="Calibri" w:hAnsi="Calibri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b/>
          <w:b/>
          <w:sz w:val="22"/>
          <w:szCs w:val="22"/>
          <w:lang w:eastAsia="it-IT"/>
        </w:rPr>
      </w:pPr>
      <w:r>
        <w:rPr>
          <w:rFonts w:cs="Helvetica" w:ascii="Calibri" w:hAnsi="Calibri"/>
          <w:b/>
          <w:sz w:val="22"/>
          <w:szCs w:val="22"/>
          <w:lang w:eastAsia="it-IT"/>
        </w:rPr>
        <w:t>Dal 18 aprile 2018 il DGUE va prodotto solamente come documento informatico. Attenersi alle seguenti istruzioni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 xml:space="preserve">Scaricare sulla propria postazione il file XML </w:t>
      </w:r>
      <w:r>
        <w:rPr>
          <w:rFonts w:cs="Helvetica" w:ascii="Calibri" w:hAnsi="Calibri"/>
          <w:sz w:val="22"/>
          <w:szCs w:val="22"/>
          <w:shd w:fill="DEEAF6" w:val="clear"/>
          <w:lang w:eastAsia="it-IT"/>
        </w:rPr>
        <w:t>(Allegato Modello 1 DGUE</w:t>
      </w:r>
      <w:r>
        <w:rPr>
          <w:rFonts w:cs="Helvetica" w:ascii="Calibri" w:hAnsi="Calibri"/>
          <w:sz w:val="22"/>
          <w:szCs w:val="22"/>
          <w:lang w:eastAsia="it-IT"/>
        </w:rPr>
        <w:t xml:space="preserve">) disponibile </w:t>
      </w:r>
      <w:r>
        <w:rPr>
          <w:rFonts w:cs="Calibri" w:ascii="Calibri" w:hAnsi="Calibri"/>
          <w:sz w:val="22"/>
          <w:szCs w:val="22"/>
          <w:lang w:eastAsia="en-US"/>
        </w:rPr>
        <w:t>sulla piattaforma M.E.P.A</w:t>
      </w:r>
      <w:r>
        <w:rPr>
          <w:rFonts w:cs="Helvetica" w:ascii="Calibri" w:hAnsi="Calibri"/>
          <w:sz w:val="22"/>
          <w:szCs w:val="22"/>
          <w:lang w:eastAsia="it-IT"/>
        </w:rPr>
        <w:t xml:space="preserve"> ed al seguente indirizzo Internet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www.ira.inaf.it/Bandi_Gara/</w:t>
        </w:r>
      </w:hyperlink>
      <w:r>
        <w:rPr>
          <w:rFonts w:cs="Helvetica" w:ascii="Calibri" w:hAnsi="Calibri"/>
          <w:sz w:val="22"/>
          <w:szCs w:val="22"/>
          <w:lang w:eastAsia="it-IT"/>
        </w:rPr>
        <w:t xml:space="preserve"> nella sezione dedicata all’appalto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 xml:space="preserve">Collegarsi all’indirizzo Internet </w:t>
      </w:r>
      <w:hyperlink r:id="rId7">
        <w:r>
          <w:rPr>
            <w:rStyle w:val="InternetLink"/>
            <w:rFonts w:cs="Helvetica" w:ascii="Calibri" w:hAnsi="Calibri"/>
            <w:sz w:val="22"/>
            <w:szCs w:val="22"/>
            <w:lang w:eastAsia="it-IT"/>
          </w:rPr>
          <w:t>https://ec.europa.eu/tools/espd/filter?lang=it</w:t>
        </w:r>
      </w:hyperlink>
      <w:r>
        <w:rPr>
          <w:rFonts w:cs="Helvetica" w:ascii="Calibri" w:hAnsi="Calibri"/>
          <w:sz w:val="22"/>
          <w:szCs w:val="22"/>
          <w:lang w:eastAsia="it-IT"/>
        </w:rPr>
        <w:t xml:space="preserve"> oppure alternativamente </w:t>
      </w:r>
      <w:hyperlink r:id="rId8">
        <w:r>
          <w:rPr>
            <w:rStyle w:val="InternetLink"/>
            <w:rFonts w:cs="Helvetica" w:ascii="Calibri" w:hAnsi="Calibri"/>
            <w:sz w:val="22"/>
            <w:szCs w:val="22"/>
            <w:lang w:eastAsia="it-IT"/>
          </w:rPr>
          <w:t>https://espd.eop.bg/espd-web/filter?lang=it</w:t>
        </w:r>
      </w:hyperlink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>Selezionare l’opzione “sono un operatore economico”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>Selezionare l’opzione “Importare un DGUE”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Selezionare il file .xml scaricato e importare il fil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 xml:space="preserve">Compilare i vari step previsti dal portale. </w:t>
      </w:r>
      <w:r>
        <w:rPr>
          <w:rFonts w:cs="Helvetica" w:ascii="Calibri" w:hAnsi="Calibri"/>
          <w:b/>
          <w:sz w:val="22"/>
          <w:szCs w:val="22"/>
          <w:lang w:eastAsia="it-IT"/>
        </w:rPr>
        <w:t>Il Concorrente deve compilare le parti II, III, IV e VI del modello</w:t>
      </w:r>
      <w:r>
        <w:rPr>
          <w:rFonts w:cs="Helvetica" w:ascii="Calibri" w:hAnsi="Calibri"/>
          <w:sz w:val="22"/>
          <w:szCs w:val="22"/>
          <w:lang w:eastAsia="it-IT"/>
        </w:rPr>
        <w:t xml:space="preserve">. Sono disponibili risposte alle domande frequenti sulla compilazione del DGUE sul sito internet  </w:t>
      </w:r>
      <w:hyperlink r:id="rId9">
        <w:r>
          <w:rPr>
            <w:rStyle w:val="InternetLink"/>
            <w:rFonts w:cs="Helvetica" w:ascii="Calibri" w:hAnsi="Calibri"/>
            <w:sz w:val="22"/>
            <w:szCs w:val="22"/>
            <w:lang w:eastAsia="it-IT"/>
          </w:rPr>
          <w:t>https://ec.europa.eu/docsroom/documents/17242/attachments/1/translations/it/renditions/pdf</w:t>
        </w:r>
      </w:hyperlink>
      <w:r>
        <w:rPr>
          <w:rFonts w:cs="Helvetica" w:ascii="Calibri" w:hAnsi="Calibri"/>
          <w:sz w:val="22"/>
          <w:szCs w:val="22"/>
          <w:lang w:eastAsia="it-IT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Giunti all’ultimo passaggio, cliccare su “Quadro Generale”, il sistema restituisce un’anteprima del modello compilat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>Controllare attentamente che i dati inseriti siano corretti e premere “Scaricare nel formato” e selezionare il formato desiderato (</w:t>
      </w:r>
      <w:r>
        <w:rPr>
          <w:rFonts w:cs="Helvetica" w:ascii="Calibri" w:hAnsi="Calibri"/>
          <w:b/>
          <w:sz w:val="22"/>
          <w:szCs w:val="22"/>
          <w:lang w:eastAsia="it-IT"/>
        </w:rPr>
        <w:t>preferibilmente PDF/A</w:t>
      </w:r>
      <w:r>
        <w:rPr>
          <w:rFonts w:cs="Helvetica" w:ascii="Calibri" w:hAnsi="Calibri"/>
          <w:sz w:val="22"/>
          <w:szCs w:val="22"/>
          <w:lang w:eastAsia="it-IT"/>
        </w:rPr>
        <w:t>)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>Salvare sulla propria postazione di lavoro il file, firmarlo digitalmente e caricarlo nel Portale;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b/>
          <w:b/>
          <w:sz w:val="22"/>
          <w:szCs w:val="22"/>
          <w:lang w:eastAsia="it-IT"/>
        </w:rPr>
      </w:pPr>
      <w:r>
        <w:rPr>
          <w:rFonts w:cs="Helvetica" w:ascii="Calibri" w:hAnsi="Calibri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 xml:space="preserve">I rappresentanti legali e/o direttori tecnici della stessa impresa non devono produrre un modello a testa: chi compila </w:t>
      </w:r>
      <w:r>
        <w:rPr>
          <w:rFonts w:cs="Helvetica" w:ascii="Calibri" w:hAnsi="Calibri"/>
          <w:b/>
          <w:sz w:val="22"/>
          <w:szCs w:val="22"/>
          <w:lang w:eastAsia="it-IT"/>
        </w:rPr>
        <w:t>rende le dichiarazioni per sé e per gli altri soggetti</w:t>
      </w:r>
      <w:r>
        <w:rPr>
          <w:rFonts w:cs="Helvetica" w:ascii="Calibri" w:hAnsi="Calibri"/>
          <w:sz w:val="22"/>
          <w:szCs w:val="22"/>
          <w:lang w:eastAsia="it-IT"/>
        </w:rPr>
        <w:t xml:space="preserve"> dell’articolo 80, comma 3 del d.lgs. 50/2016 (d’ora in poi «codice»). È superfluo allegare singole dichiarazioni nominative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  <w:t>Ogni impresa presenta un solo modello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lang w:eastAsia="it-IT"/>
        </w:rPr>
      </w:pPr>
      <w:r>
        <w:rPr>
          <w:rFonts w:cs="Helvetica" w:ascii="Calibri" w:hAnsi="Calibri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 xml:space="preserve">Il concorrente deve compilare </w:t>
      </w:r>
      <w:r>
        <w:rPr>
          <w:rFonts w:cs="Helvetica" w:ascii="Calibri" w:hAnsi="Calibri"/>
          <w:b/>
          <w:sz w:val="22"/>
          <w:szCs w:val="22"/>
          <w:lang w:eastAsia="it-IT"/>
        </w:rPr>
        <w:t>le parti II, III, IV e VI</w:t>
      </w:r>
      <w:r>
        <w:rPr>
          <w:rFonts w:cs="Helvetica" w:ascii="Calibri" w:hAnsi="Calibri"/>
          <w:sz w:val="22"/>
          <w:szCs w:val="22"/>
          <w:lang w:eastAsia="it-IT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 xml:space="preserve">Nella </w:t>
      </w:r>
      <w:r>
        <w:rPr>
          <w:rFonts w:cs="Helvetica" w:ascii="Calibri" w:hAnsi="Calibri"/>
          <w:b/>
          <w:sz w:val="22"/>
          <w:szCs w:val="22"/>
          <w:lang w:eastAsia="it-IT"/>
        </w:rPr>
        <w:t>parte II, sezione A</w:t>
      </w:r>
      <w:r>
        <w:rPr>
          <w:rFonts w:cs="Helvetica" w:ascii="Calibri" w:hAnsi="Calibri"/>
          <w:sz w:val="22"/>
          <w:szCs w:val="22"/>
          <w:lang w:eastAsia="it-IT"/>
        </w:rPr>
        <w:t xml:space="preserve"> deve essere indicato almeno un numero di telefono, uno di telefax, un indirizzo di posta elettronica ordinaria e uno di P.E.C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Calibri" w:hAnsi="Calibri"/>
          <w:sz w:val="22"/>
          <w:szCs w:val="22"/>
          <w:lang w:eastAsia="it-IT"/>
        </w:rPr>
        <w:t>L’Operatore Economico concorrente deve compilare il modello in tutte le sue parti e con speciale attenzione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b/>
          <w:b/>
          <w:sz w:val="22"/>
          <w:szCs w:val="22"/>
          <w:lang w:eastAsia="it-IT"/>
        </w:rPr>
      </w:pPr>
      <w:r>
        <w:rPr>
          <w:rFonts w:cs="Helvetica" w:ascii="Calibri" w:hAnsi="Calibri"/>
          <w:b/>
          <w:sz w:val="22"/>
          <w:szCs w:val="22"/>
          <w:lang w:eastAsia="it-IT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13"/>
        <w:gridCol w:w="39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Calibri" w:hAnsi="Calibri" w:cs="Helvetica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Helvetica" w:ascii="Calibri" w:hAnsi="Calibri"/>
                <w:b/>
                <w:i/>
                <w:sz w:val="18"/>
                <w:szCs w:val="18"/>
                <w:lang w:eastAsia="it-IT"/>
              </w:rPr>
              <w:t>parte e sezione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Calibri" w:hAnsi="Calibri" w:cs="Helvetica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Helvetica" w:ascii="Calibri" w:hAnsi="Calibri"/>
                <w:b/>
                <w:i/>
                <w:sz w:val="18"/>
                <w:szCs w:val="18"/>
                <w:lang w:eastAsia="it-IT"/>
              </w:rPr>
              <w:t>requisito / dichiarazion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Calibri" w:hAnsi="Calibri" w:cs="Helvetica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Helvetica" w:ascii="Calibri" w:hAnsi="Calibri"/>
                <w:b/>
                <w:i/>
                <w:sz w:val="18"/>
                <w:szCs w:val="18"/>
                <w:lang w:eastAsia="it-IT"/>
              </w:rPr>
              <w:t>domanda / voce/(not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I, 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Qualifica di micro, piccola o media impresa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L’operatore economico è una microimpresa oppure una piccola o media impresa?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, 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ttestazione SOA.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 xml:space="preserve">(art. 5 punto 4)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dicare almeno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nominazione della SOA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umero dell’attestazione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ate di rilascio e scadenza quinquennale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ategorie e classifiche possedut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«Se pertinente: l’operatore economico è iscritto in un elenco ufficiale (…)?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I, 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Partecipazione in r.t.i. o consorzio ordinario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L’operatore economico partecipa (…) insieme con altri?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I, B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Legali rappresentati, direttori tecnici ecc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it-IT"/>
              </w:rPr>
              <w:t>(ripetere la sezione facendo clic sul pulsante + per ciascun legale rappresentante, direttore tecnico e in genere per tutti i soggetti indicati nell’articolo 80, comma 3 del codice, compresi procuratori generali e institori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I, C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 xml:space="preserve">Avvalimento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L’operatore economico fa affidamento (…)?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I, D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 xml:space="preserve">Subappalto: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  <w:lang w:eastAsia="en-US"/>
              </w:rPr>
              <w:t>in caso di ricorso al subappalto occorre rispondere s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 xml:space="preserve">la quota percentuale </w:t>
            </w: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  <w:lang w:eastAsia="en-US"/>
              </w:rPr>
              <w:t xml:space="preserve">per la quali il concorrente richiede il subappalto va indicata nella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parte IV, sezione C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L’operatore economico intende subappaltare (…)?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II, A-B-C-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Motivi d’esclusion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it-IT"/>
              </w:rPr>
              <w:t xml:space="preserve">(inserire eventuali violazioni della normativa su tutela dell’ambiente, smaltimento di rifiuti e simili in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Violazione di obblighi in materia di diritto ambientale»</w:t>
            </w:r>
            <w:r>
              <w:rPr>
                <w:rFonts w:cs="Calibri" w:ascii="Calibri" w:hAnsi="Calibri"/>
                <w:i/>
                <w:sz w:val="20"/>
                <w:szCs w:val="20"/>
                <w:lang w:eastAsia="it-IT"/>
              </w:rPr>
              <w:t xml:space="preserve">; eventuali violazioni della normativa su salute e sicurezza del lavoro in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Violazione di obblighi in materia di diritto del lavoro»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II, C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Concorrente in concordato preventivo con continuità aziendal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Dichiarare tale stato nella domanda «Insolvenza: l’operatore economico…» e «Descrivere tali misure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II, D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Motivi d’esclusione previsti dalla legislazione nazionale. Essi sono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condanna anche ex art. 444 c.p.p. per false comunicazioni sociali (art. 2621 e 2622 c.c.)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nterdizione dall’esercizio dell’attività e/o divieto di contrarre con la P.A. (art. 9, co. 2, lett. c) d.lgs. 231/2001)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esistenza d’altri divieti o incapacità di contrarre colla P.A. o di partecipare alle gare per l’affidamento di appalti pubblici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provvedimenti dell’art. 14 d.lgs. 81/2008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violazione del divieto d’intestazione fiduciaria (art. 17, co. 3 l. 55/1990) senza che sia trascorso almeno 1 anno dall’accertamento definitivo dell’ultima violazione ed essa sia stata rimossa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mancato adempimento degli obblighi della l. 68/1999 sul lavoro dei disabili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commissione a danno dell’operatore dei reati degli art. 317 e/o 629 c.p. aggravati dall’art. 7 l. 203/1991 senza che questi siano stati denunciati all’Autorità giudiziaria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esistenza d’una situazione di controllo dell’art. 2359 c.c. — o anche d’una relazione di fatto — nei confronti d’un altro partecipante alla procedura tale da comportare che le offerte siano imputabili a un unico centro decisionale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scrizione nel casellario informatico ANAC per aver presentato false dichiarazioni o falsa documentazione nelle procedure di gara e per l’affidamento di subappalti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scrizione nel casellario informatico ANAC per aver presentato false dichiarazioni o falsa documentazione pel rilascio dell’attestazione di qualificazione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n generale, quanto previsto dall’articolo 80 del codice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Motivi d’esclusione previsti dalla legislazione nazionale»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Nell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arte IV – sezione A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i requisiti d’idoneità professionale di cui all’art. 5 della lettera di invito- disciplinare di gara) vanno così dichiarati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Calibri" w:hAnsi="Calibri" w:cs="Helvetica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Helvetica" w:ascii="Calibri" w:hAnsi="Calibri"/>
                <w:b/>
                <w:i/>
                <w:sz w:val="20"/>
                <w:szCs w:val="20"/>
                <w:lang w:eastAsia="it-IT"/>
              </w:rPr>
              <w:t>parte e sezione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Calibri" w:hAnsi="Calibri" w:cs="Helvetica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Helvetica" w:ascii="Calibri" w:hAnsi="Calibri"/>
                <w:b/>
                <w:i/>
                <w:sz w:val="20"/>
                <w:szCs w:val="20"/>
                <w:lang w:eastAsia="it-IT"/>
              </w:rPr>
              <w:t>requisito / dichiarazione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Calibri" w:hAnsi="Calibri" w:cs="Helvetica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Helvetica" w:ascii="Calibri" w:hAnsi="Calibri"/>
                <w:b/>
                <w:i/>
                <w:sz w:val="20"/>
                <w:szCs w:val="20"/>
                <w:lang w:eastAsia="it-IT"/>
              </w:rPr>
              <w:t>domanda / voce/(note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V, 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scrizione al registro delle imprese (art. 5 lettera c)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Iscrizione in un registro commerciale pertinente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V, 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scrizioni degli enti cooperativi. Indicare almeno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bo nazionale o regionale d’iscrizione;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umero dell’iscrizione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Obbligo di appartenenza a una particolare organizzazione» e «Descrivere tali misure»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(N.B. – Tale voce, riservata ai servizi, è da considerarsi valida anche per i lavori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V, C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Subappalto: percentuali e lavorazioni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Quota di subappalto» e «Specificare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V, D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Certificazione ISO 900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Certificati (…) garanzia della qualità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IV, D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Certificazioni ISO 14001, 14064, 14067, 27001, 50001, OHSAS 18001, CEI 11352,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Certificati (…) su sistemi o norme di gestione ambientale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VI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Data e luogo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  <w:t>«Data» e «Luogo»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b/>
          <w:b/>
          <w:sz w:val="22"/>
          <w:szCs w:val="22"/>
          <w:lang w:eastAsia="it-IT"/>
        </w:rPr>
      </w:pPr>
      <w:r>
        <w:rPr>
          <w:rFonts w:cs="Helvetica" w:ascii="Calibri" w:hAnsi="Calibri"/>
          <w:b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u w:val="single"/>
          <w:lang w:eastAsia="it-IT"/>
        </w:rPr>
      </w:pPr>
      <w:r>
        <w:rPr>
          <w:rFonts w:cs="Calibri" w:ascii="Calibri" w:hAnsi="Calibri"/>
          <w:b/>
          <w:bCs/>
          <w:i/>
          <w:iCs/>
        </w:rPr>
        <w:t xml:space="preserve">Allegato Modello 6 </w:t>
      </w:r>
      <w:r>
        <w:rPr>
          <w:rFonts w:cs="Calibri" w:ascii="Calibri" w:hAnsi="Calibri"/>
          <w:i/>
          <w:iCs/>
        </w:rPr>
        <w:t>Il ribasso va indicato con tre cifre decimali; gli importi in denaro con due cifre decimali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Helvetica"/>
          <w:sz w:val="22"/>
          <w:szCs w:val="22"/>
          <w:u w:val="single"/>
          <w:lang w:eastAsia="it-IT"/>
        </w:rPr>
      </w:pPr>
      <w:r>
        <w:rPr>
          <w:rFonts w:cs="Helvetica" w:ascii="Calibri" w:hAnsi="Calibri"/>
          <w:sz w:val="22"/>
          <w:szCs w:val="22"/>
          <w:u w:val="single"/>
          <w:lang w:eastAsia="it-IT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>
          <w:rFonts w:ascii="Calibri" w:hAnsi="Calibri" w:cs="Times New Roman"/>
          <w:sz w:val="18"/>
          <w:szCs w:val="18"/>
          <w:lang w:eastAsia="it-IT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eastAsia="it-IT"/>
        </w:rPr>
        <w:t xml:space="preserve">Il modello del </w:t>
      </w:r>
      <w:r>
        <w:rPr>
          <w:rFonts w:cs="Calibri" w:ascii="Calibri" w:hAnsi="Calibri"/>
          <w:i/>
          <w:iCs/>
          <w:sz w:val="18"/>
          <w:szCs w:val="18"/>
          <w:lang w:eastAsia="it-IT"/>
        </w:rPr>
        <w:t xml:space="preserve">Documento di Gara Unico Europeo </w:t>
      </w:r>
      <w:r>
        <w:rPr>
          <w:rFonts w:cs="Calibri" w:ascii="Calibri" w:hAnsi="Calibri"/>
          <w:sz w:val="18"/>
          <w:szCs w:val="18"/>
          <w:lang w:eastAsia="it-IT"/>
        </w:rPr>
        <w:t>è conforme a quello approvato con il regolamento UE 2016/7 della Commissione (in G.U.U.E. n. L3 del 6 gennaio 2016), valido e applicabile in tutto il territorio dell’Unione Europea poiché immediatamente vigente nei diritti nazionali degli Stati membri.</w:t>
      </w:r>
    </w:p>
    <w:p>
      <w:pPr>
        <w:pStyle w:val="Footnote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eastAsia="it-IT"/>
        </w:rPr>
        <w:t xml:space="preserve">Non viene utilizzato il modello allegato al comunicato del Ministero delle Infrastrutture del 22 luglio 2016 -G.U.R.I. n. 170 poiché non conforme a quello approvato dal regolamento sopra citato e non può essere ottenuto mediante la compilazione telematica sul sito 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it-IT"/>
        </w:rPr>
        <w:t>ec.europa.eu/growth/tools-databases/espd</w:t>
      </w:r>
      <w:r>
        <w:rPr>
          <w:rFonts w:cs="Calibri" w:ascii="Calibri" w:hAnsi="Calibri"/>
          <w:color w:val="000000"/>
          <w:sz w:val="18"/>
          <w:szCs w:val="18"/>
          <w:lang w:eastAsia="it-IT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OpenSymbol;Open 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OpenSymbol;Open 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Garamond" w:hAnsi="Garamond" w:eastAsia="Times New Roman" w:cs="Times New Roman"/>
      <w:b w:val="false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b/>
      <w:sz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>
      <w:rFonts w:ascii="Garamond" w:hAnsi="Garamond" w:cs="Times New Roman"/>
      <w:b/>
      <w:i w:val="false"/>
    </w:rPr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i/>
      <w:iCs/>
      <w:vanish w:val="false"/>
      <w:color w:val="0099CC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Heavy Hea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Heavy Heap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Heavy Hea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ira.inaf.it/Bandi_Gara/" TargetMode="External"/><Relationship Id="rId7" Type="http://schemas.openxmlformats.org/officeDocument/2006/relationships/hyperlink" Target="https://ec.europa.eu/tools/espd/filter?lang=it" TargetMode="External"/><Relationship Id="rId8" Type="http://schemas.openxmlformats.org/officeDocument/2006/relationships/hyperlink" Target="https://espd.eop.bg/espd-web/filter?lang=it" TargetMode="External"/><Relationship Id="rId9" Type="http://schemas.openxmlformats.org/officeDocument/2006/relationships/hyperlink" Target="https://ec.europa.eu/docsroom/documents/17242/attachments/1/translations/it/renditions/pdf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58:00Z</dcterms:created>
  <dc:creator>gambarellia</dc:creator>
  <dc:description/>
  <cp:keywords/>
  <dc:language>en-US</dc:language>
  <cp:lastModifiedBy>Peval</cp:lastModifiedBy>
  <cp:lastPrinted>2019-11-20T10:45:00Z</cp:lastPrinted>
  <dcterms:modified xsi:type="dcterms:W3CDTF">2020-05-11T15:09:00Z</dcterms:modified>
  <cp:revision>3</cp:revision>
  <dc:subject/>
  <dc:title>ISTRUZIONI COMPILAZIONE DGUE</dc:title>
</cp:coreProperties>
</file>